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410"/>
        <w:gridCol w:w="2693"/>
        <w:gridCol w:w="652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Foli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Qualit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rénom(s) en frança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Patronyme(s) sous la forme la plus courante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Surnoms, parenté, lieux etc…</w:t>
            </w:r>
          </w:p>
        </w:tc>
      </w:tr>
    </w:tbl>
    <w:p>
      <w:pPr>
        <w:pStyle w:val="Normal"/>
        <w:jc w:val="center"/>
        <w:rPr>
          <w:rFonts w:ascii="Times New Roman" w:hAnsi="Times New Roman" w:eastAsia="BatangChe" w:cs="Times New Roman"/>
          <w:i/>
          <w:i/>
          <w:sz w:val="24"/>
          <w:szCs w:val="24"/>
        </w:rPr>
      </w:pPr>
      <w:r>
        <w:rPr>
          <w:rFonts w:eastAsia="BatangChe" w:cs="Times New Roman" w:ascii="Times New Roman" w:hAnsi="Times New Roman"/>
          <w:i/>
          <w:sz w:val="24"/>
          <w:szCs w:val="24"/>
        </w:rPr>
        <w:t>Compoix 1560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839"/>
        <w:gridCol w:w="2405"/>
        <w:gridCol w:w="2719"/>
        <w:gridCol w:w="6507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79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Etienne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FFIAC 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33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84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ierr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LARIC 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37 vicaire et à partir de 1561 recteur.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01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eorges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LBERT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74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Florent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ALBIGNAC 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Déclarant avec Bernard De La Petited ? 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95 R°-96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ierr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LBOY ou ALBOIN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Voir note 7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27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ertrand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LEGRE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84 R°-86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acques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MIEL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90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arthélémy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MIEL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De Narbonne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24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32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32"/>
              </w:rPr>
              <w:t>Raimond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32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32"/>
              </w:rPr>
              <w:t>AMYEL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3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arthélémy &amp; Gabrie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ANCESSY 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frères ; pour ce patronyme voir note 5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02R°-103 V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es Her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s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d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ordan / Jourdai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RTIGUES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4 R° V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Raphaë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UGIER (D’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15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ierr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URELHE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39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uillaum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ALESTE/BALISTE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dit Martret ; sur le patronyme voir note 12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23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32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32"/>
              </w:rPr>
              <w:t>François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32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32"/>
              </w:rPr>
              <w:t>BARRIERE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88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uillaum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BELISSEN 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Voir note 6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ELSONS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anque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47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ernard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ENEZETH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Sur le patronyme voir voir note 17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68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ntoin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ESSE 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27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8 R°-59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arthélémy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ONNAFONT (De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64 R° - V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ons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R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Pierr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ONNE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94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ierr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OSC 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43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8 R°-29 V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es Her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s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d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arthélémy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OUSQUET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46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ierr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RAGAIRAT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82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URCQUE (De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dit «trugete» * voir note 36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99 R° - 2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Jean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URGUES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rainetier * voir note 47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82R°-83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ierr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CABIROL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4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Raimond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CAMPS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13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es Her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s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d’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rnaud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CANDELLOU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1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arthélémy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CANNAC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a forme Cagnac tomba rapidement en désuétude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6 R°-67 V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Don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ntoinett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CARCASSONNE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e prénom féminin «Anthonye/Antognia » = Antoinette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(De Duc, veuve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Remariée à Etienne Prunier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58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es Her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s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d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ernard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CASSOU (Del)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22 (femme ou veuve d’Alexandre Tripoul ; PM)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02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es Her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s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d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rnaud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CASTERAS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42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CAUVET/ CALVET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97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« Galhard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CHAUBAULT 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46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5 R° V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arthélémy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COLH OU COLL 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3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98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lexandr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COMBES 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46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78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arthélémy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COUDAT 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33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trike/>
                <w:sz w:val="24"/>
                <w:szCs w:val="24"/>
              </w:rPr>
              <w:t>96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R° 9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an &amp; autre 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CRUSCADE[S]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frères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65 R° - V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uillaum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DELMONT/Del Mont 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25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54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uillaum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DELPEY 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Sur le patronyme voir voir note 2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10 R°-111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Jean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DOMNEUVE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atronyme provenant d’un nom de village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6 R°-27 V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  <w:lang w:val="es-AR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  <w:lang w:val="es-AR"/>
              </w:rPr>
              <w:t>DONADIEU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Vieux, déclarant avec Dominique Razouls * voir note 1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3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Raymond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DONADIEU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4 R° V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DONADIEU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une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66 R° - V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ierr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DONADIEU 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lias moret*  voir note 26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66 R° - V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DONADIEU 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dit moretou * voir note 26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71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ons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Saturni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DULAC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3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95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onsieu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DURBAN (De)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44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14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Dominiqu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DURGUEL/DURGUEIL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ou : D’Hurgueil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98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Claude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ÉMERIC ou AIMERIC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Voir note 8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7 R°-4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ESCALIER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vieux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0 R° V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ESCALIER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une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9 R° V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Done (Dame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ESPOLETE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héritiers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9 R°-81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acques / «Jaume»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FABRE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32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athieu &amp; 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FABRE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25 R° -12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ierre &amp; Peyret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FALGUIERE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frères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30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abrie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FALGUIERE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89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rnaud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FAU (De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vec B. Sandaguet * voir note 41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21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ierr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FERAILH OU FERRAL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99 R°-100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FERRIER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63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ernard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FERRIER 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24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81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FERRUS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dit «brugrs» * voir note 35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72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ons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FONTE (De)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31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95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onsieu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’abbé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Fontfroide (De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45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55 R°- 157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ernard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GIRONDE 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Sieur de POURTEL (Portel) * voir note 21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3 R° V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ierr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RANIER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u XVII on relève une Granière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Don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oiz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RANIERE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as de rubrique mais associée à Ramon CAMPS au 2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nd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art.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201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uillaum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RES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52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es Her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s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d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ntoin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RIBET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Sur le patronyme voir voir note 19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19 R° V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es Her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s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d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érenger*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RIFFOLIERE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«Bringuier»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1 R°-7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Dominiqu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UERRE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04 R° V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ierr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UIRAUD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05 R°-106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acques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UIRAUD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35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es Her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s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d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Robert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UITARD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92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ndré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UITART (GUITARD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e prénom Andrieu/Andriu=André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44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ICHE 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Sur le patronyme voir note 15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90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ANOLLE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28 R° -12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ertrand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UE OU JUER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Sur le patronyme «Juuye», voir note 2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5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hilippe *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UER OU JUE *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4 ** et 2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6 R°-37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ntoine &amp; 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UER OU JUE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frères  * voir note 2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91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es Her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s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d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Raymond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A CAZE (LACASE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83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ntoin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A VALH (LAVAL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20 R°-1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Étienn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ASSERRE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La Serre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ertoumieu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AURENS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Hers de (voir F° 42)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7 R° V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(+) les Her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 xml:space="preserve">s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d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Robert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  <w:lang w:val="es-AR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  <w:lang w:val="es-AR"/>
              </w:rPr>
              <w:t>MAHY (MAHI, MAY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= Dominique Razouls, déclarant avec Jean Donadieu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98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arthélémy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AIHOL 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46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36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es Her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s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d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ntoine* Pierr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ALARET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9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1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uillaum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ARGARON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30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ARRAST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37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aum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ARSAL/MARCEL ?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rénom et nom, voir note 1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2 R°-25 V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e Sieu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ATTES (De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0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Sr ?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AUMUS (De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5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es Her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s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d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Vincent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AUREL OU MOREL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45 R° - V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Sébastie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OLINS (De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Sur le patronyme voir voir note 16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96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onsieu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ONSERET (De)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44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61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ntoine &amp; Raymond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ONTAGUT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50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Done Peyroun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ONTETE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voir note 18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0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e Sieu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ONTREDON (De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31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es Her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s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d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althazar*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NICOLAU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  «Balteza»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8 R°-40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Pierre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AGES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80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es Her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s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d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uillaum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AMYES 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34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92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uillaum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ECH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du Lac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74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erna(r)d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ETITED (De La) 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Déclarant avec Florent Albignac* voir note 32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16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EYRE-ARNAUD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40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ierr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ONS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13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41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athieu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ONS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13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53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uillaum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ONS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59 R° - 16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althazar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ONS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0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Pierre 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OURCEL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frères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1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es Her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s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d’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Étienn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OURCEL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2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es Her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s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de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&amp;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ierre &amp; Étienne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ann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OURCEL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OURSELE 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leur sœur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86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Etienne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RUN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39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91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RUNIER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voir F° 199 V°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54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aîtr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ierr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UJOL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87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an et Pierr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QUINTILLAN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40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93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Huguet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RAVALHE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42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27 R° V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qui est * 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Dominiqu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  <w:lang w:val="es-AR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  <w:lang w:val="es-AR"/>
              </w:rPr>
              <w:t>RAZOULS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= les Her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 xml:space="preserve">s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de + Robert Mahy * voir note 1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48 R° - 14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arthélémy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RAZOULS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51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aum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RAZOULS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87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RAZOULS «Razou(l)x» 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Vieux ;  la forme Razouls supplantera Rasoulz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22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es Her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s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d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ernard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REGY/REY ?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93 R°-9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RIEUX (De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62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uiraud &amp; Guilhem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RIVIERE 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23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2 R°-5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ntoine &amp; Guillaum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ROUX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68 R°-6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Sr ?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athieu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ROUX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43 R°-V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ierr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SABATIE 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lias Couderc ; voir note 14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12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es Her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s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d’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Étienn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SABATIER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31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Her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s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de Done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SALETE BOUSQUET(E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89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ertrand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SANDAGUET/De Saint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GUET 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vec A. De Fau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38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François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SANDAGUET/S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t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AGUET 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rénom et nom, voir note 11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33 R°-35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ierre &amp; François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SARTRE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frères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33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SIMONET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  «Symonet»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34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es Her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s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d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SIZELLES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55 R°-5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althazar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TARDIEU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70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ons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uillaum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TEISSEYRE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29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85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Antoin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TEULLIER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38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17 R° - 1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arthélémy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TOUCHET/TRUCHET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a lecture « Touchet » s’impose sur d’autres documents.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89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aillard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TOUROUDELH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88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TREMOLET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75 R°-77 V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ons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TREULHES (De)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De Treilles, probablement un De Gléon – de Durban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6 R°-18 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ierr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TRIPOUL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trike/>
                <w:sz w:val="24"/>
                <w:szCs w:val="24"/>
              </w:rPr>
              <w:t>Jeune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vieux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42 R°-44R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Gabriel &amp; Étienne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TRIPOUL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frères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07 R°-1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«Poncet»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TRIPOUL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Ce prénom = petit Pons, Pons le jeune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09 R° V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François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TRIPOUL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173 R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Pierre et 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VARELHES 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75 R° - 17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Maître Jean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VARELHES 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169 R° - V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Les Her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s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 de M</w:t>
            </w:r>
            <w:r>
              <w:rPr>
                <w:rFonts w:eastAsia="BatangChe" w:cs="Times New Roman" w:ascii="Times New Roman" w:hAnsi="Times New Roman"/>
                <w:sz w:val="24"/>
                <w:szCs w:val="24"/>
                <w:vertAlign w:val="superscript"/>
              </w:rPr>
              <w:t>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Bernard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VENDRELH *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* voir note 2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BatangChe" w:cs="Times New Roman"/>
          <w:sz w:val="32"/>
          <w:szCs w:val="32"/>
        </w:rPr>
      </w:pPr>
      <w:r>
        <w:rPr>
          <w:rFonts w:eastAsia="BatangChe"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BatangCh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8:39:00Z</dcterms:created>
  <dc:creator>SAURY</dc:creator>
  <dc:description/>
  <dc:language>en-US</dc:language>
  <cp:lastModifiedBy>Dominique</cp:lastModifiedBy>
  <cp:lastPrinted>2013-08-21T10:18:00Z</cp:lastPrinted>
  <dcterms:modified xsi:type="dcterms:W3CDTF">2023-02-14T18:39:00Z</dcterms:modified>
  <cp:revision>2</cp:revision>
  <dc:subject/>
  <dc:title/>
</cp:coreProperties>
</file>