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Fonds ROQUES </w:t>
      </w:r>
    </w:p>
    <w:p>
      <w:pPr>
        <w:pStyle w:val="Normal"/>
        <w:spacing w:before="0" w:after="0"/>
        <w:jc w:val="both"/>
        <w:rPr/>
      </w:pPr>
      <w:r>
        <w:rPr/>
        <w:t>F° 26 v°</w:t>
      </w:r>
    </w:p>
    <w:p>
      <w:pPr>
        <w:pStyle w:val="Normal"/>
        <w:spacing w:before="0" w:after="0"/>
        <w:jc w:val="both"/>
        <w:rPr/>
      </w:pPr>
      <w:r>
        <w:rPr/>
        <w:t>Pactes de mariage de Pierre Antoine JALABERT avec Anne CLARET[TE]</w:t>
      </w:r>
    </w:p>
    <w:p>
      <w:pPr>
        <w:pStyle w:val="Normal"/>
        <w:spacing w:before="0" w:after="0"/>
        <w:jc w:val="both"/>
        <w:rPr/>
      </w:pPr>
      <w:r>
        <w:rPr/>
        <w:t>Le 29 avril 1641 à la Palme, de matin etc.</w:t>
      </w:r>
    </w:p>
    <w:p>
      <w:pPr>
        <w:pStyle w:val="Normal"/>
        <w:spacing w:before="0" w:after="0"/>
        <w:jc w:val="both"/>
        <w:rPr/>
      </w:pPr>
      <w:r>
        <w:rPr/>
        <w:t>p. 27</w:t>
      </w:r>
    </w:p>
    <w:p>
      <w:pPr>
        <w:pStyle w:val="Normal"/>
        <w:spacing w:before="0" w:after="0"/>
        <w:jc w:val="both"/>
        <w:rPr/>
      </w:pPr>
      <w:r>
        <w:rPr/>
        <w:t>Pactes de mariage ont été faits d’entre</w:t>
      </w:r>
    </w:p>
    <w:p>
      <w:pPr>
        <w:pStyle w:val="Normal"/>
        <w:spacing w:before="0" w:after="0"/>
        <w:jc w:val="both"/>
        <w:rPr/>
      </w:pPr>
      <w:r>
        <w:rPr/>
        <w:t>- Pierre Antoine JALABERT, fils à feu Guilhem JALABERT et d’Anne BONNE, d’une part et</w:t>
      </w:r>
    </w:p>
    <w:p>
      <w:pPr>
        <w:pStyle w:val="Normal"/>
        <w:spacing w:before="0" w:after="0"/>
        <w:jc w:val="both"/>
        <w:rPr/>
      </w:pPr>
      <w:r>
        <w:rPr/>
        <w:t xml:space="preserve">- Anne CLARET[TE] fille légitime de </w:t>
      </w:r>
      <w:r>
        <w:rPr>
          <w:b/>
        </w:rPr>
        <w:t>feux</w:t>
      </w:r>
      <w:r>
        <w:rPr/>
        <w:t xml:space="preserve"> Jean CLARET et de Jeanne MARTROU[NE] quand vivants, mariés dud. lieu d’autre (part)</w:t>
      </w:r>
    </w:p>
    <w:p>
      <w:pPr>
        <w:pStyle w:val="Normal"/>
        <w:spacing w:before="0" w:after="0"/>
        <w:jc w:val="both"/>
        <w:rPr/>
      </w:pPr>
      <w:r>
        <w:rPr/>
        <w:t xml:space="preserve">Lesquels réciproquement de l’avis et conseil, savoir led. Pierre-Antoine de Gabriel JALABERT </w:t>
      </w:r>
      <w:r>
        <w:rPr>
          <w:vertAlign w:val="superscript"/>
        </w:rPr>
        <w:t>Vieux</w:t>
      </w:r>
      <w:r>
        <w:rPr/>
        <w:t xml:space="preserve"> </w:t>
      </w:r>
      <w:r>
        <w:rPr>
          <w:strike/>
        </w:rPr>
        <w:t>&amp; autre</w:t>
      </w:r>
      <w:r>
        <w:rPr/>
        <w:t xml:space="preserve"> Gabriel JALABERT jeune, père et fils, que aussi d’autre Gabriel </w:t>
      </w:r>
      <w:r>
        <w:rPr>
          <w:strike/>
        </w:rPr>
        <w:t>JALABERT Pier</w:t>
      </w:r>
      <w:r>
        <w:rPr/>
        <w:t xml:space="preserve">re JALABERT &amp; André JALABERT, ses cousins, et la dite future épouse assistée de Pierre </w:t>
      </w:r>
      <w:r>
        <w:rPr>
          <w:strike/>
        </w:rPr>
        <w:t>Jal</w:t>
      </w:r>
      <w:r>
        <w:rPr/>
        <w:t xml:space="preserve"> et Charles CLARETS ses frères, Pierre CHOPY et Gabriel MARTROU ses oncles et de Bernard MARTROU</w:t>
      </w:r>
      <w:r>
        <w:rPr>
          <w:rStyle w:val="FootnoteCharacters"/>
          <w:rStyle w:val="FootnoteAnchor"/>
        </w:rPr>
        <w:footnoteReference w:id="2"/>
      </w:r>
      <w:r>
        <w:rPr/>
        <w:t xml:space="preserve"> son cousin, ont promis de s’épouser ce jour d’hui etc.</w:t>
      </w:r>
    </w:p>
    <w:p>
      <w:pPr>
        <w:pStyle w:val="Normal"/>
        <w:spacing w:before="0" w:after="0"/>
        <w:jc w:val="both"/>
        <w:rPr/>
      </w:pPr>
      <w:r>
        <w:rPr/>
        <w:t>Pour le support duquel mariage lad. CLARET[E] s’est constituée pour dot et douaire 200 livres ts avec l’ameublement contenu dans le légat que sond. père lui a fait par son dernier testament retenu par GLEISES no(tai)re de Nar(bon)ne les an et jour en la date contenus et  outre ce, se constitue lad.  future épouse 60 livres que lui sont dues par Benoit MALRIC, comme résulte d’une promesse qu’il lui a faite (et) mise au pouvoir dud. JALABERT futur époux, venant toutes les 2 sommes en ... à la somme de 260 livres, que led. JALABERT a déclaré avoir réellement reçues en piastres &amp; ... monnaie jusqu’au parfait (</w:t>
      </w:r>
      <w:r>
        <w:rPr>
          <w:i/>
        </w:rPr>
        <w:t>compte</w:t>
      </w:r>
      <w:r>
        <w:rPr/>
        <w:t>) de lad. somme dont « contant » il acquitte lesd. frères et au(tr)es</w:t>
      </w:r>
    </w:p>
    <w:p>
      <w:pPr>
        <w:pStyle w:val="Normal"/>
        <w:spacing w:before="0" w:after="0"/>
        <w:jc w:val="both"/>
        <w:rPr/>
      </w:pPr>
      <w:r>
        <w:rPr/>
        <w:t>p. 27 v°</w:t>
      </w:r>
    </w:p>
    <w:p>
      <w:pPr>
        <w:pStyle w:val="Normal"/>
        <w:spacing w:before="0" w:after="0"/>
        <w:jc w:val="both"/>
        <w:rPr/>
      </w:pPr>
      <w:r>
        <w:rPr/>
        <w:t xml:space="preserve">qui de ce sont acquittés ;  reconnaissant icelle somme de 260 livres led. futur époux, ensemnle </w:t>
      </w:r>
      <w:r>
        <w:rPr>
          <w:i/>
        </w:rPr>
        <w:t>( de même que</w:t>
      </w:r>
      <w:r>
        <w:rPr/>
        <w:t>) l’ameublement sus d(it) [^° et 9 livres dailheurs que led. Charles lui a donné tout présentement]</w:t>
      </w:r>
    </w:p>
    <w:p>
      <w:pPr>
        <w:pStyle w:val="Normal"/>
        <w:spacing w:before="0" w:after="0"/>
        <w:jc w:val="both"/>
        <w:rPr/>
      </w:pPr>
      <w:r>
        <w:rPr>
          <w:i/>
        </w:rPr>
        <w:t>S’ensuit la constitution habituelle d’un pacte de survivance ; il est  sur la base de 60 livres à prendre par le survivant etc</w:t>
      </w:r>
      <w:r>
        <w:rPr/>
        <w:t>. Fait et récité en présence des Srs André TRILHES et Jean BRAU dud. lieu, lesquels avec led. futur époux et moi no(tai)re requis sousS(ign)es</w:t>
      </w:r>
    </w:p>
    <w:p>
      <w:pPr>
        <w:pStyle w:val="Normal"/>
        <w:spacing w:before="0" w:after="0"/>
        <w:jc w:val="both"/>
        <w:rPr/>
      </w:pPr>
      <w:r>
        <w:rPr/>
      </w:r>
    </w:p>
    <w:p>
      <w:pPr>
        <w:pStyle w:val="Normal"/>
        <w:spacing w:before="0" w:after="0"/>
        <w:jc w:val="both"/>
        <w:rPr>
          <w:i/>
          <w:i/>
        </w:rPr>
      </w:pPr>
      <w:r>
        <w:rPr>
          <w:i/>
        </w:rPr>
        <w:t>a la 1</w:t>
      </w:r>
      <w:r>
        <w:rPr>
          <w:i/>
          <w:vertAlign w:val="superscript"/>
        </w:rPr>
        <w:t>ère</w:t>
      </w:r>
      <w:r>
        <w:rPr>
          <w:i/>
        </w:rPr>
        <w:t xml:space="preserve">  ligne signatures de (C. ou G.) JALABERT et P. A.  JALABERT (le futur)</w:t>
      </w:r>
    </w:p>
    <w:p>
      <w:pPr>
        <w:pStyle w:val="Normal"/>
        <w:spacing w:before="0" w:after="0"/>
        <w:jc w:val="both"/>
        <w:rPr/>
      </w:pPr>
      <w:r>
        <w:rPr>
          <w:i/>
        </w:rPr>
        <w:t>au-dessous, signatures de  J.  JALABERT et Pierre CLARET</w:t>
      </w:r>
    </w:p>
    <w:p>
      <w:pPr>
        <w:pStyle w:val="Normal"/>
        <w:spacing w:before="0" w:after="0"/>
        <w:jc w:val="both"/>
        <w:rPr>
          <w:i/>
          <w:i/>
        </w:rPr>
      </w:pPr>
      <w:r>
        <w:rPr>
          <w:i/>
        </w:rPr>
        <w:t>au-dessous marques de Pierre CHOPY, de Gabriel MARTROU, de Jean BRAU et un autre Gabriel JALABERT ; d’après un autre acte de ce fonds et de cette année c’était celui dit vieux</w:t>
      </w:r>
    </w:p>
    <w:p>
      <w:pPr>
        <w:pStyle w:val="Normal"/>
        <w:spacing w:before="0" w:after="0"/>
        <w:jc w:val="both"/>
        <w:rPr>
          <w:i/>
          <w:i/>
        </w:rPr>
      </w:pPr>
      <w:r>
        <w:rPr>
          <w:i/>
        </w:rPr>
        <w:t xml:space="preserve">au-dessous, signature d’André TRILHES (beau-père depuis 1639 de Pierre CLARET  (fils de </w:t>
      </w:r>
      <w:r>
        <w:rPr>
          <w:b/>
          <w:i/>
        </w:rPr>
        <w:t>Jean et de Jeanne MATROU</w:t>
      </w:r>
      <w:r>
        <w:rPr>
          <w:i/>
        </w:rPr>
        <w:t xml:space="preserve"> selon actes de 1643 à 1660)</w:t>
      </w:r>
    </w:p>
    <w:p>
      <w:pPr>
        <w:pStyle w:val="Normal"/>
        <w:jc w:val="both"/>
        <w:rPr>
          <w:i/>
          <w:i/>
        </w:rPr>
      </w:pPr>
      <w:r>
        <w:rPr>
          <w:i/>
        </w:rPr>
        <w:t xml:space="preserve">au-dessous, signature de (Louis) CANDELOU (promis le 3/05/1626, aux Cabanes de La Palme à Gabielle CLARET fille de </w:t>
      </w:r>
      <w:r>
        <w:rPr>
          <w:b/>
          <w:i/>
        </w:rPr>
        <w:t>Jean et de Jeanne MARTROU</w:t>
      </w:r>
      <w:r>
        <w:rPr>
          <w:i/>
        </w:rPr>
        <w:t>)</w:t>
      </w:r>
    </w:p>
    <w:p>
      <w:pPr>
        <w:pStyle w:val="Normal"/>
        <w:jc w:val="both"/>
        <w:rPr>
          <w:i/>
          <w:i/>
        </w:rPr>
      </w:pPr>
      <w:r>
        <w:rPr>
          <w:i/>
        </w:rPr>
        <w:t>il n’y a aucune croix tracée (sur l’autre acte de 1641 Gabriel JALABERT dit jeune marquait une +)</w:t>
      </w:r>
    </w:p>
    <w:p>
      <w:pPr>
        <w:pStyle w:val="Normal"/>
        <w:jc w:val="both"/>
        <w:rPr/>
      </w:pPr>
      <w:r>
        <w:rPr>
          <w:b/>
        </w:rPr>
        <w:t>Commentaires :</w:t>
      </w:r>
    </w:p>
    <w:p>
      <w:pPr>
        <w:pStyle w:val="Normal"/>
        <w:ind w:firstLine="708"/>
        <w:jc w:val="both"/>
        <w:rPr>
          <w:i/>
          <w:i/>
        </w:rPr>
      </w:pPr>
      <w:r>
        <w:rPr>
          <w:i/>
        </w:rPr>
        <w:t>Le père du futur précisé mort dans ce CM., étant veuf d’Anne BONNE s’était remarié le 9-11-1628 (AC_188_1E1_48 ; voir CM Fonds BLANC) à Catherine D’URGUEL, non pas de Villesèque mais de Sigean et veuve de feu Philip VAQUIER de Villesèque. Anne BONNE vivante le 18</w:t>
        <w:tab/>
        <w:t>-02-1627 (AC_188_1E1_06) était donc morte dès le 8-11-1628.  Comme son mari elle devait être qualifiée de feu su ce CM.</w:t>
      </w:r>
    </w:p>
    <w:p>
      <w:pPr>
        <w:pStyle w:val="Normal"/>
        <w:ind w:firstLine="708"/>
        <w:jc w:val="both"/>
        <w:rPr>
          <w:i/>
          <w:i/>
        </w:rPr>
      </w:pPr>
      <w:r>
        <w:rPr>
          <w:i/>
        </w:rPr>
        <w:t xml:space="preserve">L’énumération des JALABERT qui consentent au mariage de leur cousin est très laborieuse et il est difficile de comprendre si celui qui est cité avant André est un autre Gabriel ou un Pierre. Pierre JALABERT n’a pas signé cet acte ; il est vrai qu’André JALABERT n’a pas non plus marqué A </w:t>
      </w:r>
      <w:r>
        <w:rPr>
          <w:rFonts w:cs="Times New Roman" w:ascii="Times New Roman" w:hAnsi="Times New Roman"/>
          <w:i/>
        </w:rPr>
        <w:t>I</w:t>
      </w:r>
      <w:r>
        <w:rPr>
          <w:i/>
        </w:rPr>
        <w:t> ; Il me semble que sur un autre acte la première signature figurant sue le présent CM concernait un Gabriel JALABERT. Ceux qui sont père et fils devaient être le père, cousin de feu Guilhem JALABERT et le fils, cousin 2</w:t>
      </w:r>
      <w:r>
        <w:rPr>
          <w:i/>
          <w:vertAlign w:val="superscript"/>
        </w:rPr>
        <w:t xml:space="preserve">nd </w:t>
      </w:r>
      <w:r>
        <w:rPr>
          <w:i/>
        </w:rPr>
        <w:t>du futur marié. A noter que J. JALABERT qui signe en 1</w:t>
      </w:r>
      <w:r>
        <w:rPr>
          <w:i/>
          <w:vertAlign w:val="superscript"/>
        </w:rPr>
        <w:t>er</w:t>
      </w:r>
      <w:r>
        <w:rPr>
          <w:i/>
        </w:rPr>
        <w:t xml:space="preserve"> à la 2</w:t>
      </w:r>
      <w:r>
        <w:rPr>
          <w:i/>
          <w:vertAlign w:val="superscript"/>
        </w:rPr>
        <w:t>nde</w:t>
      </w:r>
      <w:r>
        <w:rPr>
          <w:i/>
        </w:rPr>
        <w:t xml:space="preserve"> ligne ne figure pas parmi les parents du futur époux énumérés. Il devait d’agir de Jean JALABERT marié dès 1640 à Bertrande CONTE de Feuilla (T. de Jean CONTE </w:t>
      </w:r>
      <w:r>
        <w:rPr/>
        <w:t>- 2-02-1616 BLANC)</w:t>
      </w:r>
      <w:r>
        <w:rPr>
          <w:i/>
        </w:rPr>
        <w:t>.</w:t>
      </w:r>
    </w:p>
    <w:p>
      <w:pPr>
        <w:pStyle w:val="Normal"/>
        <w:ind w:firstLine="708"/>
        <w:jc w:val="both"/>
        <w:rPr>
          <w:i/>
          <w:i/>
        </w:rPr>
      </w:pPr>
      <w:r>
        <w:rPr>
          <w:i/>
        </w:rPr>
        <w:t>Les deux parents de la future sont décédés. Le père avait testé chez Maitre GLEISES à Narbonne mais faute de date on ne peut pas déduire qu’il s’agit du même JEAN CLARET que le beau-père de Françoise RAZOULS.</w:t>
      </w:r>
    </w:p>
    <w:p>
      <w:pPr>
        <w:pStyle w:val="Normal"/>
        <w:ind w:firstLine="708"/>
        <w:jc w:val="both"/>
        <w:rPr/>
      </w:pPr>
      <w:r>
        <w:rPr>
          <w:i/>
        </w:rPr>
        <w:t>Bien que la future soit dite assistée de ses frères Pierre et Charles, ce ne sont pas eux qui lui constituent les 200 L de sa dot mais elle-même. Par contre selon la formule concernant la quittance de cette dot ce sont bien les frères de l’épouse et d’autres (parents) qui ont remis la globalité des sommes de la dot à P. A. JALABERT. Parmi ces autres Benoit MALRIC ; ce natif du Lac avait épousé le 1-01-1631Marie CLARET de La Palme, fille selon leur acte de mariage [</w:t>
      </w:r>
      <w:r>
        <w:rPr/>
        <w:t>AC_188_1E1_49 </w:t>
      </w:r>
      <w:r>
        <w:rPr>
          <w:i/>
        </w:rPr>
        <w:t>] de Jean CLARET et de Jeanne MARTROU. Selon ton résumé de leur CM du 1-01-1631  [BLANC 3E16184-63v] tu as noté aussi le père vivant et tu ne mentionne aucun autre parent de Marie CLARET. Les 60 livres que Benoit MALRIC avait promises à Anne CLARET devaient concerner les dots des filles de Jean CLARET. Charles CLARET présenté  après Pierre CLARET comme frère d’Anne a remis 9 livres à P. A. JALABERT pour la dotation d’Anne.</w:t>
      </w:r>
    </w:p>
    <w:p>
      <w:pPr>
        <w:pStyle w:val="Normal"/>
        <w:ind w:firstLine="708"/>
        <w:jc w:val="both"/>
        <w:rPr>
          <w:i/>
          <w:i/>
        </w:rPr>
      </w:pPr>
      <w:r>
        <w:rPr>
          <w:i/>
        </w:rPr>
        <w:t>Celui que plusieurs actes qualifient de frère de Pierre CLARET, Jean CLARET (vieux, ~1614 + 1684) ne joue aucun rôle au présent CM ; pourtant il avait alors ~ 27 ans.</w:t>
      </w:r>
    </w:p>
    <w:p>
      <w:pPr>
        <w:pStyle w:val="Normal"/>
        <w:ind w:firstLine="708"/>
        <w:jc w:val="both"/>
        <w:rPr/>
      </w:pPr>
      <w:r>
        <w:rPr>
          <w:i/>
        </w:rPr>
        <w:t>Je n’ai trouvé Charles CLARET frère de Pierre sur aucun autre acte, hormis probablement le B. de Jean AMILHOT fils de Claire CLARET à Feuilla Le 3-01-1645. Le parrain était Charles CLARET de la Palme.</w:t>
      </w:r>
    </w:p>
    <w:p>
      <w:pPr>
        <w:pStyle w:val="Normal"/>
        <w:ind w:firstLine="708"/>
        <w:jc w:val="both"/>
        <w:rPr>
          <w:i/>
          <w:i/>
        </w:rPr>
      </w:pPr>
      <w:r>
        <w:rPr>
          <w:i/>
        </w:rPr>
        <w:t>J’envisage deux possibilités : soit sur ce CM on nomme Charles le frère de Pierre CLARET (et de ses sœurs) qui est nommé Jean lors de son mariage en 1651 et sur bien d’autres actes : soit la fratrie comptait réellement un Charles que je ne retrouverais que sur l’acte de B. de 1654 et qui resta sans alliance.</w:t>
      </w:r>
    </w:p>
    <w:p>
      <w:pPr>
        <w:pStyle w:val="Normal"/>
        <w:ind w:firstLine="708"/>
        <w:jc w:val="both"/>
        <w:rPr/>
      </w:pPr>
      <w:r>
        <w:rPr>
          <w:i/>
        </w:rPr>
        <w:t>J’exclue que Charles CLARET frère d’Anne et de Pierre de ce CM soit identique à Charles CLARET frère de Gabriel du testament de Jean MARTROU du  8-11-1639, du pseudo testament de Françoise RAZOULS, sa belle-sœur, du 6-02-1641 et qui le 03-04-1645 épousait Marie TRILHES</w:t>
      </w:r>
      <w:r>
        <w:rPr/>
        <w:t>.</w:t>
      </w:r>
    </w:p>
    <w:p>
      <w:pPr>
        <w:pStyle w:val="Normal"/>
        <w:ind w:firstLine="708"/>
        <w:jc w:val="both"/>
        <w:rPr>
          <w:i/>
          <w:i/>
        </w:rPr>
      </w:pPr>
      <w:r>
        <w:rPr>
          <w:i/>
        </w:rPr>
        <w:t>Ce n’est pas la seule absence du C C marque de Charles CLARET frère de Gabriel qui me porte à croire que ce n’était pas lui qui était mentionné en cet acte. Né vers 1624 Charles CLARET frère de Gabriel était mineur en 1639 et 1640. L’acte de la femme de Gabriel CLARET du 6-02-1641 démontre que c’est toujours elle qui détenait l’hérédité de ses beaux-parents. L’inventaire auquel elle fait procéder énumère des actes passés par feu Jean CLARET entre 1602 et 1639. Ces documents ne comptent ni le CM de Gabrielle CLARET-MARTROU en mai 1626 avec Louis CANDELOU ; ni celui de Benoit MALRIC le 1-01-1631 avec Marie CLARET-MARTROU ; ni le CM du 1</w:t>
      </w:r>
      <w:r>
        <w:rPr>
          <w:i/>
          <w:vertAlign w:val="superscript"/>
        </w:rPr>
        <w:t>er</w:t>
      </w:r>
      <w:r>
        <w:rPr>
          <w:i/>
        </w:rPr>
        <w:t xml:space="preserve"> mariage de  Claire CLARET-MARTROU (le 28-12-1636 avec Gabriel JALABERT-MARSEL). Cette absence de ces CM, comme le testament du 8-11-1639, qui ne mentionne aucune fille, me semblent démontrer que Gabriel, Charles et Jean CLARET (celui né en 1629) n’étaient pas les frères de Pierre CLARET et de ses sœurs.</w:t>
      </w:r>
    </w:p>
    <w:p>
      <w:pPr>
        <w:pStyle w:val="Normal"/>
        <w:ind w:firstLine="708"/>
        <w:jc w:val="both"/>
        <w:rPr>
          <w:b/>
          <w:b/>
          <w:i/>
          <w:i/>
        </w:rPr>
      </w:pPr>
      <w:r>
        <w:rPr>
          <w:i/>
        </w:rPr>
        <w:t>Charles CLARET frère de Gabriel aurait en avril 1641 ~17 ans. Je ne crois pas que juridiquement il soit apte à consentir ou non au mariage d’une éventuelle sœur et de participer à la constitution de sa dot. Le 6-02-1641 il était toujours sous la puissance e son curateur. Par ailleurs Charles CLARET frère de Gabriel lors de son mariage en avril 1645 prétend agir en personne libre. Si Pierre CLARET et Jean CLARET (~1614 -1684) étaient ses frères aînés ils seraient présents à cet acte</w:t>
      </w:r>
      <w:r>
        <w:rPr>
          <w:rStyle w:val="FootnoteCharacters"/>
          <w:rStyle w:val="FootnoteAnchor"/>
          <w:i/>
        </w:rPr>
        <w:footnoteReference w:id="3"/>
      </w:r>
      <w:r>
        <w:rPr>
          <w:i/>
        </w:rPr>
        <w:t xml:space="preserve"> Enfin, lors du partage fait en 1659 avec sa nièce Anne CLARET-RAZOULS, Charles CLARET frère de Gabriel est cité pour un paiement fait à son oncle Pierre CLARET. La parenté entre les deux fratries est attestée par plusieurs actes. De plus après la capture de son frère aîné Gabriel en 1640, Charles fut placé sous la curatelle de Louis CANDELOU qui agissait en son nom lors de l’inventaire de février 1641. Je présume qu Louis CANDELOU en qualité de mari de Gabrielle CLARET était également oncle de Charles CLARET frère de Gabriel.</w:t>
      </w:r>
    </w:p>
    <w:p>
      <w:pPr>
        <w:pStyle w:val="Normal"/>
        <w:ind w:firstLine="708"/>
        <w:jc w:val="both"/>
        <w:rPr>
          <w:i/>
          <w:i/>
        </w:rPr>
      </w:pPr>
      <w:r>
        <w:rPr>
          <w:i/>
        </w:rPr>
        <w:t>Je ne vois pas comment Pierre CHOPY (+ 10-12-1645) marié ... 1627 – 1634...  avec Louise MIQUEL pourrait être l’oncle d’Anne CLARET, à moins de fratrie utérine avec l’un des parents de la future.</w:t>
      </w:r>
    </w:p>
    <w:p>
      <w:pPr>
        <w:pStyle w:val="Normal"/>
        <w:spacing w:before="0" w:after="0"/>
        <w:ind w:firstLine="708"/>
        <w:jc w:val="both"/>
        <w:rPr>
          <w:i/>
          <w:i/>
        </w:rPr>
      </w:pPr>
      <w:r>
        <w:rPr>
          <w:i/>
        </w:rPr>
        <w:t>Gabriel MARTROU serait le frère de feu Jeanne MARTROU ? Le testament de Gabriel MARTROU de La Palme fut enregistré  le 6-12-1643 par maître DUFORT ; son fils André MARTROU était déjà marié à Jeanne VIDAL. On a le CM de ce fils : ROQUES 3E16204  20</w:t>
        <w:tab/>
        <w:t>CM du 17-06-1640</w:t>
        <w:tab/>
        <w:t>- André MARTROU</w:t>
        <w:tab/>
        <w:t>de Gabriel et Marie TEULET</w:t>
        <w:tab/>
        <w:tab/>
      </w:r>
    </w:p>
    <w:p>
      <w:pPr>
        <w:pStyle w:val="Normal"/>
        <w:spacing w:before="0" w:after="0"/>
        <w:ind w:firstLine="708"/>
        <w:jc w:val="both"/>
        <w:rPr>
          <w:i/>
          <w:i/>
        </w:rPr>
      </w:pPr>
      <w:r>
        <w:rPr>
          <w:i/>
        </w:rPr>
        <w:t>- Jeanne VIDAL</w:t>
        <w:tab/>
        <w:t>de Jean et Claire Hostenc</w:t>
      </w:r>
    </w:p>
    <w:p>
      <w:pPr>
        <w:pStyle w:val="Normal"/>
        <w:spacing w:before="0" w:after="0"/>
        <w:ind w:firstLine="708"/>
        <w:jc w:val="both"/>
        <w:rPr>
          <w:i/>
          <w:i/>
        </w:rPr>
      </w:pPr>
      <w:r>
        <w:rPr>
          <w:i/>
        </w:rPr>
        <w:t>Le CM de Gabriel MARTROU avec Marie TEULET (~1600 -1615) devrait indiquer ses parents et ceux de Jeanne MARTROU[NE]</w:t>
      </w:r>
    </w:p>
    <w:p>
      <w:pPr>
        <w:pStyle w:val="Normal"/>
        <w:spacing w:before="0" w:after="0"/>
        <w:ind w:firstLine="708"/>
        <w:jc w:val="both"/>
        <w:rPr>
          <w:i/>
          <w:i/>
        </w:rPr>
      </w:pPr>
      <w:r>
        <w:rPr>
          <w:i/>
        </w:rPr>
        <w:t>Malheureusement si comme celui de  Jeanne MARTROU et Jean CLARET, parents de Gabriel et Charles CLARET,  il fut enregistré par Louis RAZOULS (20-04-1603) nous ne le trouverons pas. Avec un peu de chance il peut-être dans le fonds De CLAVIERE.</w:t>
      </w:r>
    </w:p>
    <w:p>
      <w:pPr>
        <w:pStyle w:val="Normal"/>
        <w:jc w:val="both"/>
        <w:rPr>
          <w:i/>
          <w:i/>
        </w:rPr>
      </w:pPr>
      <w:r>
        <w:rPr>
          <w:i/>
        </w:rPr>
      </w:r>
    </w:p>
    <w:p>
      <w:pPr>
        <w:pStyle w:val="Normal"/>
        <w:spacing w:before="0" w:after="200"/>
        <w:jc w:val="both"/>
        <w:rPr>
          <w:i/>
          <w:i/>
        </w:rPr>
      </w:pPr>
      <w:r>
        <w:rPr>
          <w:i/>
        </w:rPr>
      </w:r>
    </w:p>
    <w:sectPr>
      <w:headerReference w:type="default" r:id="rId2"/>
      <w:footerReference w:type="default" r:id="rId3"/>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Epoux de Marthe JALABERT il testa en 1643 chez DUFORT. Il semble être plutôt cousin de la mère de la future, car sa fille Violan MARTROU se maria en 1630. </w:t>
      </w:r>
    </w:p>
  </w:footnote>
  <w:footnote w:id="3">
    <w:p>
      <w:pPr>
        <w:pStyle w:val="Footnote"/>
        <w:rPr/>
      </w:pPr>
      <w:r>
        <w:rPr>
          <w:rStyle w:val="FootnoteCharacters"/>
        </w:rPr>
        <w:footnoteRef/>
      </w:r>
      <w:r>
        <w:rPr/>
        <w:t xml:space="preserve"> </w:t>
      </w:r>
      <w:r>
        <w:rPr/>
        <w:tab/>
        <w:t>je m’attendais à les y trouver comme oncles du futur épo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8054002" o:spid="shape_0" fillcolor="silver" stroked="f" o:allowincell="f" style="position:absolute;margin-left:-63.9pt;margin-top:325.25pt;width:581.2pt;height:70.15pt;mso-wrap-style:none;v-text-anchor:middle;rotation:315;mso-position-horizontal:center;mso-position-horizontal-relative:margin;mso-position-vertical:center;mso-position-vertical-relative:margin" type="_x0000_t136">
          <v:path textpathok="t"/>
          <v:textpath on="t" fitshape="t" string="Michel RAYNAUD-SAURY" trim="t" style="font-family:&quot;Cambria&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EntteCar">
    <w:name w:val="En-tête Car"/>
    <w:basedOn w:val="Policepardfaut"/>
    <w:qFormat/>
    <w:rPr/>
  </w:style>
  <w:style w:type="character" w:styleId="PieddepageCar">
    <w:name w:val="Pied de page C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6:56:00Z</dcterms:created>
  <dc:creator>Utilisateur Windows</dc:creator>
  <dc:description/>
  <dc:language>en-US</dc:language>
  <cp:lastModifiedBy>Dominique</cp:lastModifiedBy>
  <cp:lastPrinted>2020-02-19T18:22:00Z</cp:lastPrinted>
  <dcterms:modified xsi:type="dcterms:W3CDTF">2020-03-09T17:27:00Z</dcterms:modified>
  <cp:revision>8</cp:revision>
  <dc:subject/>
  <dc:title/>
</cp:coreProperties>
</file>